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241223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11654786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1888673035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88797428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421358151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2100117682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175006259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535340446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69280800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881420630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807758291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700684126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